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aft Agend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opt the Agenda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a Secretar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ew the Group Charg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uss Issue Background (Valarie/Donna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ainstorm Options/Need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 a Strategy to Collect Data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sks for Next Meeting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her Issues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journ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50:00Z</dcterms:created>
  <dc:creator>janine</dc:creator>
  <dc:description/>
  <dc:language>en-US</dc:language>
  <cp:lastModifiedBy>janine</cp:lastModifiedBy>
  <dcterms:modified xsi:type="dcterms:W3CDTF">2011-01-18T20:50:00Z</dcterms:modified>
  <cp:revision>2</cp:revision>
  <dc:subject/>
  <dc:title/>
</cp:coreProperties>
</file>