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US Task Force on Core Products and Service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et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ia Go-To-Meetin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Thursday, August 5, 201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:00 pm – 4:00 pm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4"/>
          <w:szCs w:val="24"/>
        </w:rPr>
        <w:t>MOBIUS/MOREnet Office Building, Room 205, Columbia, MO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1440" w:hanging="540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Call to order and introductions</w:t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  <w:t>2.</w:t>
        <w:tab/>
        <w:t>Adoption of the agenda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3.</w:t>
        <w:tab/>
        <w:t>Review of the Charge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4.</w:t>
        <w:tab/>
        <w:t>Current Context – Cost Recovery Financial Model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5.</w:t>
        <w:tab/>
        <w:t>Major Questions - Discuss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890" w:hanging="0"/>
        <w:contextualSpacing/>
        <w:rPr/>
      </w:pPr>
      <w:r>
        <w:rPr>
          <w:sz w:val="24"/>
          <w:szCs w:val="24"/>
        </w:rPr>
        <w:t xml:space="preserve">What core products and services are provided as part of MOBIUS </w:t>
        <w:tab/>
        <w:t>membership and assessment fee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890" w:hanging="0"/>
        <w:contextualSpacing/>
        <w:rPr>
          <w:sz w:val="24"/>
          <w:szCs w:val="24"/>
        </w:rPr>
      </w:pPr>
      <w:r>
        <w:rPr>
          <w:sz w:val="24"/>
          <w:szCs w:val="24"/>
        </w:rPr>
        <w:t>What products and services are outside the definition of core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890" w:hanging="0"/>
        <w:contextualSpacing/>
        <w:rPr/>
      </w:pPr>
      <w:r>
        <w:rPr>
          <w:sz w:val="24"/>
          <w:szCs w:val="24"/>
        </w:rPr>
        <w:t xml:space="preserve">How does MOBIUS recover the costs for these non-core products and </w:t>
        <w:tab/>
        <w:t>services?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/>
      </w:pPr>
      <w:r>
        <w:rPr>
          <w:sz w:val="24"/>
          <w:szCs w:val="24"/>
        </w:rPr>
        <w:t xml:space="preserve">7. </w:t>
        <w:tab/>
        <w:t>Next Meeting</w:t>
      </w:r>
    </w:p>
    <w:p>
      <w:pPr>
        <w:pStyle w:val="ListParagraph"/>
        <w:spacing w:lineRule="auto" w:line="240" w:before="0" w:after="0"/>
        <w:ind w:left="144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8.</w:t>
        <w:tab/>
        <w:t>Meeting Adjourned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eastAsia="Times New Roman" w:cs="Arial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Arial"/>
          <w:b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57.9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48920</wp:posOffset>
          </wp:positionH>
          <wp:positionV relativeFrom="paragraph">
            <wp:posOffset>-164465</wp:posOffset>
          </wp:positionV>
          <wp:extent cx="2465070" cy="698500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27:00Z</dcterms:created>
  <dc:creator>edudley</dc:creator>
  <dc:description/>
  <cp:keywords/>
  <dc:language>en-US</dc:language>
  <cp:lastModifiedBy>edudley</cp:lastModifiedBy>
  <cp:lastPrinted>2010-05-24T11:13:00Z</cp:lastPrinted>
  <dcterms:modified xsi:type="dcterms:W3CDTF">2010-07-22T16:21:00Z</dcterms:modified>
  <cp:revision>3</cp:revision>
  <dc:subject/>
  <dc:title/>
</cp:coreProperties>
</file>