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BIUS Task Force on Core Products and Service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et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via Go-To-Meeting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Tuesday, August 24, 2010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3:00 pm – 4:30 pm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4"/>
          <w:szCs w:val="24"/>
        </w:rPr>
        <w:t>MOBIUS/MOREnet Office Building, Room 205, Columbia, MO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1440" w:hanging="540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1.</w:t>
        <w:tab/>
        <w:t>Call to order</w:t>
      </w:r>
    </w:p>
    <w:p>
      <w:pPr>
        <w:pStyle w:val="ListParagraph"/>
        <w:spacing w:lineRule="auto" w:line="240"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  <w:t>2.</w:t>
        <w:tab/>
        <w:t>Adoption of the agenda</w:t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  <w:t>3.</w:t>
        <w:tab/>
        <w:t>Approval of Minutes of 13 Aug 10 Meeting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4.</w:t>
        <w:tab/>
        <w:t>Review document: MOBIUS/Member Service Level Agreement (revised)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5.</w:t>
        <w:tab/>
        <w:t>Review document: MOBIUS Policy on Charges for Services (revised)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6.</w:t>
        <w:tab/>
        <w:t>Review document: MOBIUS Schedule of Charges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/>
      </w:pPr>
      <w:r>
        <w:rPr>
          <w:sz w:val="24"/>
          <w:szCs w:val="24"/>
        </w:rPr>
        <w:t xml:space="preserve">6. </w:t>
        <w:tab/>
        <w:t>Next Meeting</w:t>
      </w:r>
    </w:p>
    <w:p>
      <w:pPr>
        <w:pStyle w:val="ListParagraph"/>
        <w:spacing w:lineRule="auto" w:line="240" w:before="0" w:after="0"/>
        <w:ind w:left="144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7.</w:t>
        <w:tab/>
        <w:t>Meeting Adjourned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eastAsia="Times New Roman" w:cs="Arial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Arial"/>
          <w:b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8920</wp:posOffset>
          </wp:positionH>
          <wp:positionV relativeFrom="paragraph">
            <wp:posOffset>-164465</wp:posOffset>
          </wp:positionV>
          <wp:extent cx="2465070" cy="6985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9:55:00Z</dcterms:created>
  <dc:creator>edudley</dc:creator>
  <dc:description/>
  <dc:language>en-US</dc:language>
  <cp:lastModifiedBy>scott</cp:lastModifiedBy>
  <cp:lastPrinted>2010-05-24T11:13:00Z</cp:lastPrinted>
  <dcterms:modified xsi:type="dcterms:W3CDTF">2011-03-18T19:55:00Z</dcterms:modified>
  <cp:revision>2</cp:revision>
  <dc:subject/>
  <dc:title/>
</cp:coreProperties>
</file>