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ask Force Members Participating</w:t>
      </w:r>
      <w:r>
        <w:rPr/>
        <w:t>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ee Brumet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ingfield-Greene County Library System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et Caruthers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umbia College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an Davis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y of Central Missouri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lene Dudley, Co-Chair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liam Woods University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icity Dykas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y of Missouri-Columbia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ie Hutchinson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phens College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 Logsdon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hington University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 Ann Mercant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ville University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da Orzel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ris-Stowe State College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eila Ouellett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. Louis Community College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an Parker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int Louis University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an Ros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. Charles Community College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hleen Schweitzberger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y of Missouri-Kansas City</w:t>
            </w:r>
          </w:p>
        </w:tc>
      </w:tr>
      <w:tr>
        <w:trPr>
          <w:trHeight w:val="3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 Stumpf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n State Technical Colleg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Members Absent: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1"/>
      </w:tblGrid>
      <w:tr>
        <w:trPr>
          <w:trHeight w:val="38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nna Bacon, Co-Chair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U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Erlene Dudley made introductions and called the meeting to order at about 2:10 p.m.  </w:t>
      </w:r>
    </w:p>
    <w:p>
      <w:pPr>
        <w:pStyle w:val="ListParagraph"/>
        <w:spacing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na Bacon was absent due to surgery earlier in the morning.</w:t>
      </w:r>
    </w:p>
    <w:p>
      <w:pPr>
        <w:pStyle w:val="ListParagraph"/>
        <w:spacing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20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Erlene called for an adoption of agenda.  The agenda was approved.</w:t>
      </w:r>
    </w:p>
    <w:p>
      <w:pPr>
        <w:pStyle w:val="ListParagraph"/>
        <w:spacing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Discussion took place of the document, </w:t>
      </w:r>
      <w:r>
        <w:rPr>
          <w:rFonts w:cs="Calibri" w:ascii="Calibri" w:hAnsi="Calibri"/>
          <w:i/>
          <w:sz w:val="22"/>
          <w:szCs w:val="22"/>
        </w:rPr>
        <w:t>MOBIUS System Service Policy</w:t>
      </w:r>
      <w:r>
        <w:rPr>
          <w:rFonts w:cs="Calibri" w:ascii="Calibri" w:hAnsi="Calibri"/>
          <w:sz w:val="22"/>
          <w:szCs w:val="22"/>
        </w:rPr>
        <w:t xml:space="preserve">, dated 23 Apr 2010.  </w:t>
        <w:tab/>
        <w:t>The following issues were discussed:</w:t>
      </w:r>
    </w:p>
    <w:p>
      <w:pPr>
        <w:pStyle w:val="ListParagraph"/>
        <w:spacing w:before="0" w:after="200"/>
        <w:contextualSpacing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Authority Processing</w:t>
      </w:r>
      <w:r>
        <w:rPr>
          <w:rFonts w:cs="Calibri" w:ascii="Calibri" w:hAnsi="Calibri"/>
          <w:sz w:val="22"/>
          <w:szCs w:val="22"/>
        </w:rPr>
        <w:t xml:space="preserve"> (in consultation with Christopher Gould)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 policy is that each MOBIUS cluster exercises authority control over its own database.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US is charged 6 cents per record processed, not per record updated, for authority processing for MOBIUS hosted or managed servers, excluding the Union Catalog.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s in the Union Catalog benefit from the headings changes done through MOBIUS clusters’ authority work.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MOBIUS’ authorities vendor creates an authority file for the Union Catalog based on the authority files of MOBIUS hosted or managed servers annually at a cost of $6,500 (not 6 cents per record); this specific charge should be reflected in the cost of authority processing shared by all members in assessment fees in </w:t>
      </w:r>
    </w:p>
    <w:p>
      <w:pPr>
        <w:pStyle w:val="ListParagraph"/>
        <w:spacing w:before="0" w:after="200"/>
        <w:ind w:left="216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before="0" w:after="200"/>
        <w:ind w:left="216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11-12 (for fy10-11 the cost of authority processing was split 50/50 between union and local catalogs in assessments)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US does no authority processing to records from stand-alone systems.</w:t>
      </w:r>
    </w:p>
    <w:p>
      <w:pPr>
        <w:pStyle w:val="ListParagraph"/>
        <w:numPr>
          <w:ilvl w:val="0"/>
          <w:numId w:val="2"/>
        </w:numPr>
        <w:spacing w:before="0" w:after="200"/>
        <w:ind w:left="216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the cost of authority processing for large files acquired by a single institution for its exclusive use on MOBIUS hosted or managed servers, such as e-books, be shared by all members on MOBIUS hosted or managed servers?</w:t>
      </w:r>
    </w:p>
    <w:p>
      <w:pPr>
        <w:pStyle w:val="ListParagraph"/>
        <w:spacing w:before="0" w:after="200"/>
        <w:ind w:left="216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etwork and Security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s there a need to include information about use of an ISP other than MOREnet?</w:t>
      </w:r>
    </w:p>
    <w:p>
      <w:pPr>
        <w:pStyle w:val="ListParagraph"/>
        <w:spacing w:before="0" w:after="200"/>
        <w:ind w:left="2160" w:hanging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ted Library System Management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Clarify “products” supported by MOBIUS; e.g., Encore vs. Aquabrows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rify troubleshooting vs. test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ck need for reference to the Site Coordinator’s Manual – where is this document?  (on MOBIUS web site at </w:t>
      </w:r>
      <w:hyperlink r:id="rId2">
        <w:r>
          <w:rPr>
            <w:rStyle w:val="InternetLink"/>
            <w:sz w:val="22"/>
            <w:szCs w:val="22"/>
          </w:rPr>
          <w:t>http://mobiusconsortium.org/help-desk</w:t>
        </w:r>
      </w:hyperlink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elp Desk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larify communication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hy does the member have the responsibility for follow-up?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hould some of this detail be in the Site Coordinator’s Handbook or on the MOBIUS web site?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 member cannot presently determine whether or not a problem has already been reported by anyone, including members of their cluster</w:t>
      </w:r>
    </w:p>
    <w:p>
      <w:pPr>
        <w:pStyle w:val="ListParagrap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outine Maintenance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 routine record load?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library staff members be allowed to load records?  Seems to be evidence that it should be possible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a schedule of RMOs on the MOBIUS web site? (</w:t>
      </w:r>
      <w:hyperlink r:id="rId3">
        <w:r>
          <w:rPr>
            <w:rStyle w:val="InternetLink"/>
            <w:sz w:val="22"/>
            <w:szCs w:val="22"/>
          </w:rPr>
          <w:t>http://mobiusconsortium.org/maintenance-operations</w:t>
        </w:r>
      </w:hyperlink>
      <w:r>
        <w:rPr>
          <w:sz w:val="22"/>
          <w:szCs w:val="22"/>
        </w:rPr>
        <w:t>)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ted Library System Management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a more detailed description of training availabl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rt different methodolog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Erlene indicated that after a discussion last week with one of the attorneys hired by MOBIUS </w:t>
        <w:tab/>
        <w:t xml:space="preserve">to review contracts, etc. that there is evidence to change the “System Service Policy” to a </w:t>
        <w:tab/>
        <w:t xml:space="preserve">“Service Level Agreement.”  Such a document would replace the original MOU signed by </w:t>
        <w:tab/>
        <w:t xml:space="preserve">members, as well as the Cooperating Partners Agreement, and the Service Policy Agreement </w:t>
        <w:tab/>
        <w:t>(1999).  She will revise the current document with the above comments in mi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Task Force members were asked to consider the issue of costs for services and products that are </w:t>
        <w:tab/>
        <w:t>non-core for the next meet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eeting adjourned at about 4:15 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itted by Erlene Dudley, Task Force Co-Chai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6390</wp:posOffset>
          </wp:positionH>
          <wp:positionV relativeFrom="paragraph">
            <wp:posOffset>-17780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Minutes of the</w:t>
    </w:r>
  </w:p>
  <w:p>
    <w:pPr>
      <w:pStyle w:val="Normal"/>
      <w:jc w:val="right"/>
      <w:rPr/>
    </w:pPr>
    <w:r>
      <w:rPr>
        <w:rFonts w:cs="Calibri" w:ascii="Calibri" w:hAnsi="Calibri"/>
      </w:rPr>
      <w:t xml:space="preserve">MOBIUS Task Force on Core Products and Services 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Meeting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August 5, 2010; 2:00 p.m. 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Via Go-To-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usconsortium.org/help-desk" TargetMode="External"/><Relationship Id="rId3" Type="http://schemas.openxmlformats.org/officeDocument/2006/relationships/hyperlink" Target="http://mobiusconsortium.org/maintenance-operation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39:00Z</dcterms:created>
  <dc:creator>jaocaruthers</dc:creator>
  <dc:description/>
  <dc:language>en-US</dc:language>
  <cp:lastModifiedBy>admin</cp:lastModifiedBy>
  <cp:lastPrinted>2010-08-17T11:13:00Z</cp:lastPrinted>
  <dcterms:modified xsi:type="dcterms:W3CDTF">2010-09-08T17:39:00Z</dcterms:modified>
  <cp:revision>2</cp:revision>
  <dc:subject/>
  <dc:title/>
</cp:coreProperties>
</file>