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cMac Annual Report for FY12 Covering July 1, 2011 – May 31, 2012</w:t>
      </w:r>
    </w:p>
    <w:p>
      <w:pPr>
        <w:pStyle w:val="Normal"/>
        <w:rPr/>
      </w:pPr>
      <w:r>
        <w:rPr>
          <w:sz w:val="28"/>
          <w:szCs w:val="28"/>
        </w:rPr>
        <w:t xml:space="preserve">McMac held two meetings during this period.  On Sept. 27, 2011 we met in Columbia, MO at the MOBIUS headquarters.   On March 21, 2012 we held a conference call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pic that received the most attention is Patron Driven Acquisitions.  Several libraries have been planning some type of PDA program.  Two or three were started during this period.  A second popular discussion topic was E-Books.  Several libraries are exploring approaches to them.  Marketing E-Books to patrons was of particular interest.  For both PDA and E-Book programs, every library has unique ideas and approac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ring the Sept. 27 meeting the group passed a recommendation to the MOBIUS Board that the Database Cafeteria Program be continued and explored.  Nothing more has been heard about thi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cMac favors the exploration for policy models other than the use of FTE to determine the cost of databases by vendors.  Possibly the new consortial services person can pursue th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discussion about having another conference call meeting in June after the MOBIUS Annual Conference.  Nothing has been schedul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mitted by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Bill Wibbing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Head, Collections and Acquisition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Olin Library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Washington University in St. Loui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One Brookings Driv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t. Louis, MO  6313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wwibbing@wustl.edu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26:00Z</dcterms:created>
  <dc:creator>William Wibbing</dc:creator>
  <dc:description/>
  <dc:language>en-US</dc:language>
  <cp:lastModifiedBy>janine</cp:lastModifiedBy>
  <dcterms:modified xsi:type="dcterms:W3CDTF">2012-06-26T15:26:00Z</dcterms:modified>
  <cp:revision>2</cp:revision>
  <dc:subject/>
  <dc:title/>
</cp:coreProperties>
</file>