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l to order and introduct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w Business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t vs ebook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to support the collection rules for MOBIUS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MOBIUS continue the Database Cafeteria Plan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MOBIUS pursue and ebook plan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vey all MOBIUS libraries asking when is the best time to implement new databases.</w:t>
      </w:r>
    </w:p>
    <w:p>
      <w:pPr>
        <w:pStyle w:val="ListParagraph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should be the start date of the subscription?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members identify database needs which MOBIUS can explore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 a Patron Driven Acquisitions (PDA) program for MOBIUS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any MOBIUS library have a PDA?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rsue ebook discounts for MOBIUS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how MOBIUS charges for databases.  Several vendors quote a lump sum and then MOBIUS decides how to charge members.  WE now use FTE’s.  There are other models.  MOBIUS add a 2% administrative fee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ining for members about current status and future of ebooks.  Does MCMAC want to be involved in planning of this training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journ Meeting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26390</wp:posOffset>
          </wp:positionH>
          <wp:positionV relativeFrom="paragraph">
            <wp:posOffset>-17780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Agenda of the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MOBIUS Collection Management Group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Meeting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Sept. 27, 2011; 10:00 am; MOBIUS Offices, Columbia, 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06:00Z</dcterms:created>
  <dc:creator>jaocaruthers</dc:creator>
  <dc:description/>
  <dc:language>en-US</dc:language>
  <cp:lastModifiedBy>janine</cp:lastModifiedBy>
  <cp:lastPrinted>2009-05-28T19:28:00Z</cp:lastPrinted>
  <dcterms:modified xsi:type="dcterms:W3CDTF">2011-09-27T16:11:00Z</dcterms:modified>
  <cp:revision>3</cp:revision>
  <dc:subject/>
  <dc:title/>
</cp:coreProperties>
</file>