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BIUS Catalog Design Advisory Committee</w:t>
      </w:r>
    </w:p>
    <w:p>
      <w:pPr>
        <w:pStyle w:val="Normal"/>
        <w:rPr/>
      </w:pPr>
      <w:r>
        <w:rPr/>
        <w:t>Mar. 7, 2008</w:t>
      </w:r>
    </w:p>
    <w:p>
      <w:pPr>
        <w:pStyle w:val="Normal"/>
        <w:rPr/>
      </w:pPr>
      <w:r>
        <w:rPr/>
        <w:t>2:00 (via Adobe Connect)</w:t>
      </w:r>
    </w:p>
    <w:p>
      <w:pPr>
        <w:pStyle w:val="Normal"/>
        <w:rPr/>
      </w:pPr>
      <w:r>
        <w:rPr/>
      </w:r>
    </w:p>
    <w:p>
      <w:pPr>
        <w:pStyle w:val="Normal"/>
        <w:jc w:val="left"/>
        <w:rPr/>
      </w:pPr>
      <w:r>
        <w:rPr/>
        <w:t>Attending:  Jim Dutton, Adrienne Detweiler, Fran Stumpf, Robin Kespohl (MCO); Carol Bennett, Jean Rose (Archway); Inas El-Sayad (for Jean Pace, Arthur); Kathy Nystrom, Denise Pakala (Bridges); Carol Harper (Galahad); Steve Wynn (Committee Chair), Marcus Richter (LANCE); Chris Dames, Felicity Dykas (MERLIN); Margaret Smith, Anna Zaidman (SLU);  Gwen Gilpin (SWAN); Andrew McGarrell (Towers); Pat Logsdon, Mark Scharff (WashU); Dennis Goodyear (WILO).</w:t>
      </w:r>
    </w:p>
    <w:p>
      <w:pPr>
        <w:pStyle w:val="Normal"/>
        <w:jc w:val="left"/>
        <w:rPr/>
      </w:pPr>
      <w:r>
        <w:rPr/>
      </w:r>
    </w:p>
    <w:p>
      <w:pPr>
        <w:pStyle w:val="Normal"/>
        <w:numPr>
          <w:ilvl w:val="0"/>
          <w:numId w:val="1"/>
        </w:numPr>
        <w:jc w:val="left"/>
        <w:rPr/>
      </w:pPr>
      <w:r>
        <w:rPr>
          <w:rFonts w:eastAsia="Times New Roman"/>
        </w:rPr>
        <w:t xml:space="preserve"> </w:t>
      </w:r>
      <w:r>
        <w:rPr>
          <w:b/>
        </w:rPr>
        <w:t>Minutes:</w:t>
      </w:r>
      <w:r>
        <w:rPr/>
        <w:t xml:space="preserve">  The minutes from the meeting on Nov. 16, 2007, were approved as written.</w:t>
      </w:r>
    </w:p>
    <w:p>
      <w:pPr>
        <w:pStyle w:val="Normal"/>
        <w:numPr>
          <w:ilvl w:val="0"/>
          <w:numId w:val="1"/>
        </w:numPr>
        <w:jc w:val="left"/>
        <w:rPr>
          <w:b/>
          <w:b/>
        </w:rPr>
      </w:pPr>
      <w:r>
        <w:rPr>
          <w:b/>
        </w:rPr>
        <w:t>MOBIUS update:</w:t>
      </w:r>
    </w:p>
    <w:p>
      <w:pPr>
        <w:pStyle w:val="Normal"/>
        <w:numPr>
          <w:ilvl w:val="1"/>
          <w:numId w:val="1"/>
        </w:numPr>
        <w:jc w:val="left"/>
        <w:rPr/>
      </w:pPr>
      <w:r>
        <w:rPr/>
        <w:t>The Web application position at MCO has been filled.  Justin Hopkins will start work Mar. 10.</w:t>
      </w:r>
    </w:p>
    <w:p>
      <w:pPr>
        <w:pStyle w:val="Normal"/>
        <w:numPr>
          <w:ilvl w:val="1"/>
          <w:numId w:val="1"/>
        </w:numPr>
        <w:jc w:val="left"/>
        <w:rPr/>
      </w:pPr>
      <w:r>
        <w:rPr/>
        <w:t>MCO staff is working hard on the annual conference.  Jim mentioned that he, Fran, Steve, and Kathy are among presenters at the post-conference workshops on Jun. 5.  They’ll be presenting on site coordinator duties, statistics, regular expressions, and serial records maintenance, respectively.  There will also be a new committee member orientation offered, to familiarize new members of MCDAC, MERAC, etc., with an overview of MOBIUS organization.</w:t>
      </w:r>
    </w:p>
    <w:p>
      <w:pPr>
        <w:pStyle w:val="Normal"/>
        <w:numPr>
          <w:ilvl w:val="0"/>
          <w:numId w:val="1"/>
        </w:numPr>
        <w:jc w:val="left"/>
        <w:rPr/>
      </w:pPr>
      <w:r>
        <w:rPr>
          <w:b/>
        </w:rPr>
        <w:t>“</w:t>
      </w:r>
      <w:r>
        <w:rPr>
          <w:b/>
        </w:rPr>
        <w:t>Request this item” link:</w:t>
      </w:r>
      <w:r>
        <w:rPr/>
        <w:t xml:space="preserve">  Jim noted that a test was set up on the staging port.  Denise mentioned that some titles were confusing—notes were mixed in with item information.  Jim said the help desk was working on resolving the problem.</w:t>
      </w:r>
    </w:p>
    <w:p>
      <w:pPr>
        <w:pStyle w:val="Normal"/>
        <w:numPr>
          <w:ilvl w:val="0"/>
          <w:numId w:val="1"/>
        </w:numPr>
        <w:jc w:val="left"/>
        <w:rPr/>
      </w:pPr>
      <w:r>
        <w:rPr>
          <w:b/>
        </w:rPr>
        <w:t xml:space="preserve">Genre headings:  </w:t>
      </w:r>
      <w:r>
        <w:rPr/>
        <w:t>The committee had voted to add the service, but MCO hasn’t received a price quote from Innovative as yet.</w:t>
      </w:r>
    </w:p>
    <w:p>
      <w:pPr>
        <w:pStyle w:val="Normal"/>
        <w:numPr>
          <w:ilvl w:val="0"/>
          <w:numId w:val="1"/>
        </w:numPr>
        <w:jc w:val="left"/>
        <w:rPr/>
      </w:pPr>
      <w:r>
        <w:rPr>
          <w:b/>
        </w:rPr>
        <w:t>Adding indexes to the drop</w:t>
      </w:r>
      <w:r>
        <w:rPr/>
        <w:t>-</w:t>
      </w:r>
      <w:r>
        <w:rPr>
          <w:b/>
        </w:rPr>
        <w:t xml:space="preserve">down menu in the central catalog:  </w:t>
      </w:r>
      <w:r>
        <w:rPr/>
        <w:t>Jim reported that it was possible.  WashU wants any/all possibilities added, so that all drop-down menu choices are the same.  Pat made a motion to that effect; Inas seconded it; vote was in favor.  Steve sent this to the Help Desk for implementation (ticket #MCO-012821).</w:t>
      </w:r>
    </w:p>
    <w:p>
      <w:pPr>
        <w:pStyle w:val="Normal"/>
        <w:numPr>
          <w:ilvl w:val="0"/>
          <w:numId w:val="1"/>
        </w:numPr>
        <w:jc w:val="left"/>
        <w:rPr/>
      </w:pPr>
      <w:r>
        <w:rPr>
          <w:b/>
        </w:rPr>
        <w:t>Determination of MOBIUS master record</w:t>
      </w:r>
      <w:r>
        <w:rPr/>
        <w:t>:  As Jim had noted in an earlier email, MERLIN and SLU have the highest level load priority, followed by WashU; if none of these libraries own a title, load is first in.  A detailed explanation for selecting the master record can be found in the manual at #103341.  Pat expressed a desire to have this information as a FAQ on the MOBIUS site.  Robin volunteered to write it [and sent it out in an email Mar. 11].</w:t>
      </w:r>
    </w:p>
    <w:p>
      <w:pPr>
        <w:pStyle w:val="Normal"/>
        <w:numPr>
          <w:ilvl w:val="0"/>
          <w:numId w:val="1"/>
        </w:numPr>
        <w:jc w:val="left"/>
        <w:rPr/>
      </w:pPr>
      <w:r>
        <w:rPr>
          <w:b/>
        </w:rPr>
        <w:t>Revising the MOBIUS map</w:t>
      </w:r>
      <w:r>
        <w:rPr/>
        <w:t>:  A new map, more closely representing the actual relationships of libraries and clusters, was debuted at the Executive Council meeting on Feb. 29.  The next MOBIUS newsletter will display it.  It will probably get on the website when Justin Hopkins gets into the swing of his new job, since web design is a major part of that job.</w:t>
      </w:r>
    </w:p>
    <w:p>
      <w:pPr>
        <w:pStyle w:val="Normal"/>
        <w:numPr>
          <w:ilvl w:val="0"/>
          <w:numId w:val="1"/>
        </w:numPr>
        <w:jc w:val="left"/>
        <w:rPr>
          <w:b/>
          <w:b/>
        </w:rPr>
      </w:pPr>
      <w:r>
        <w:rPr>
          <w:b/>
        </w:rPr>
        <w:t xml:space="preserve">WebPac Pro Task Force report:  </w:t>
      </w:r>
      <w:r>
        <w:rPr/>
        <w:t>Chris was the chair of the Executive Council committee, which had 3 other members.  There were comments that there was not enough input from clusters; why did they not consider reading history, preferred searches, and ranked results?  Mark wondered if they’d discussed default title displays of 245 vs. 240 fields.  In answer, Chris said that a call went out for volunteers, with 3 responding; reading history and preferred searches aren’t available in INN-Reach; they hadn’t discussed 240/245 display defaults.  Steve said that the display default is an enhancement request, since it’s a problem for all libraries except University of Nebraska.  UNeb has instituted a “fix” that works on an initial search but disappears with a further limit or sort.  Jim said that the Executive Committee will be meeting shortly.  If they approve the task force report, a request for implementation of WebPac Pro will be sent to the Help Desk.</w:t>
      </w:r>
    </w:p>
    <w:p>
      <w:pPr>
        <w:pStyle w:val="Normal"/>
        <w:numPr>
          <w:ilvl w:val="0"/>
          <w:numId w:val="1"/>
        </w:numPr>
        <w:jc w:val="left"/>
        <w:rPr>
          <w:b/>
          <w:b/>
        </w:rPr>
      </w:pPr>
      <w:r>
        <w:rPr>
          <w:b/>
        </w:rPr>
        <w:t>Cataloging FAQs:</w:t>
      </w:r>
      <w:r>
        <w:rPr/>
        <w:t xml:space="preserve">  A subcommittee was formed.  Please send any documents for consideration to Carol H., Gwen, or Steve.</w:t>
      </w:r>
    </w:p>
    <w:p>
      <w:pPr>
        <w:pStyle w:val="Normal"/>
        <w:numPr>
          <w:ilvl w:val="0"/>
          <w:numId w:val="1"/>
        </w:numPr>
        <w:jc w:val="left"/>
        <w:rPr>
          <w:b/>
          <w:b/>
        </w:rPr>
      </w:pPr>
      <w:r>
        <w:rPr>
          <w:b/>
        </w:rPr>
        <w:t>Agency software implementation:</w:t>
      </w:r>
      <w:r>
        <w:rPr/>
        <w:t xml:space="preserve">  Some of the clusters reported a somewhat mixed response from their cluster partners.  However, when it came to a vote on option #1 (remove all 856 links from the central catalog, providing access links from cluster catalogs only), option #2 (display all links from a cluster bib record, with holdings display of all libraries from the same cluster), or option #3 (not implement Agency at all), MCDAC voted unanimously for option #3.  Gwen made the motion; Felicity seconded it.  Steve later sent the following recommendation to Julia Schneider:</w:t>
      </w:r>
    </w:p>
    <w:p>
      <w:pPr>
        <w:pStyle w:val="Normal"/>
        <w:jc w:val="left"/>
        <w:rPr>
          <w:b/>
          <w:b/>
        </w:rPr>
      </w:pPr>
      <w:r>
        <w:rPr>
          <w:b/>
        </w:rPr>
      </w:r>
    </w:p>
    <w:p>
      <w:pPr>
        <w:pStyle w:val="Normal"/>
        <w:ind w:left="1080" w:hanging="0"/>
        <w:jc w:val="left"/>
        <w:rPr/>
      </w:pPr>
      <w:r>
        <w:rPr/>
        <w:t>“</w:t>
      </w:r>
      <w:r>
        <w:rPr/>
        <w:t>MCDAC met today and voted to recommend we not implement Agency with either of the most recent solutions.  Instead, MCDAC recommends that we cancel the purchase order for the software.”</w:t>
      </w:r>
    </w:p>
    <w:p>
      <w:pPr>
        <w:pStyle w:val="Normal"/>
        <w:ind w:left="1080" w:hanging="0"/>
        <w:jc w:val="left"/>
        <w:rPr/>
      </w:pPr>
      <w:r>
        <w:rPr/>
      </w:r>
    </w:p>
    <w:p>
      <w:pPr>
        <w:pStyle w:val="Normal"/>
        <w:numPr>
          <w:ilvl w:val="0"/>
          <w:numId w:val="1"/>
        </w:numPr>
        <w:jc w:val="left"/>
        <w:rPr>
          <w:b/>
          <w:b/>
        </w:rPr>
      </w:pPr>
      <w:r>
        <w:rPr>
          <w:rFonts w:eastAsia="Times New Roman"/>
          <w:b/>
        </w:rPr>
        <w:t xml:space="preserve"> </w:t>
      </w:r>
      <w:r>
        <w:rPr>
          <w:b/>
        </w:rPr>
        <w:t xml:space="preserve">Timeout in MOBIUS:  </w:t>
      </w:r>
      <w:r>
        <w:rPr/>
        <w:t>Steve had reported that a Truman student complained that MOBIUS timed out too soon (5 min.), when he was researching other websites, returning him to the homepage and causing him to lose search results.  Privacy issues and research concerns were discussed.  If a person doesn’t log out, the back button reveals what he was researching, and a longer timeout would increase the possibility of that happening.  On the other hand, if most of the computers in use aren’t public terminals and require a log-in, then a longer timeout would be okay.  It was noted that people that are really concerned about the privacy of their searches are usually equally careful about signing out.  Anna moved that we increase the timeout to 30 minutes; Gwen seconded it; it passed.  Steve later sent a request to the Help Desk to increase the timeout from 5 minutes (300 seconds) to 30 minutes (1800 seconds) (ticket #MCO-012822).</w:t>
      </w:r>
    </w:p>
    <w:p>
      <w:pPr>
        <w:pStyle w:val="Normal"/>
        <w:numPr>
          <w:ilvl w:val="0"/>
          <w:numId w:val="1"/>
        </w:numPr>
        <w:jc w:val="left"/>
        <w:rPr/>
      </w:pPr>
      <w:r>
        <w:rPr>
          <w:b/>
        </w:rPr>
        <w:t>Next meeting:</w:t>
      </w:r>
      <w:r>
        <w:rPr/>
        <w:t xml:space="preserve">  The next meeting is scheduled for July 18 in Columbia; it’s supposed to be the meeting when newly elected and outgoing delegates overlap, and we all meet each other in person.  Pat moved that we meet via Connect to save time and money; Carol B. seconded that.  The vote was 5-4 in favor of meeting via Connect.  Steve will confirm with the Executive Committee that there’s no requirement to meet face-to-face at least once a year.  If not, we’ll meet via Connec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2:07:00Z</dcterms:created>
  <dc:creator>nystromk</dc:creator>
  <dc:description/>
  <cp:keywords/>
  <dc:language>en-US</dc:language>
  <cp:lastModifiedBy>MOREnet</cp:lastModifiedBy>
  <dcterms:modified xsi:type="dcterms:W3CDTF">2009-01-29T22:07:00Z</dcterms:modified>
  <cp:revision>2</cp:revision>
  <dc:subject/>
  <dc:title>MOBIUS Catalog Design Advisory Committee</dc:title>
</cp:coreProperties>
</file>