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BIUS Catalog Design Advisory Committee</w:t>
      </w:r>
    </w:p>
    <w:p>
      <w:pPr>
        <w:pStyle w:val="Normal"/>
        <w:rPr/>
      </w:pPr>
      <w:r>
        <w:rPr/>
        <w:t>Nov. 16, 2007</w:t>
      </w:r>
    </w:p>
    <w:p>
      <w:pPr>
        <w:pStyle w:val="Normal"/>
        <w:rPr/>
      </w:pPr>
      <w:r>
        <w:rPr/>
        <w:t>1:30 p.m.</w:t>
      </w:r>
    </w:p>
    <w:p>
      <w:pPr>
        <w:pStyle w:val="Normal"/>
        <w:jc w:val="left"/>
        <w:rPr/>
      </w:pPr>
      <w:r>
        <w:rPr/>
      </w:r>
    </w:p>
    <w:p>
      <w:pPr>
        <w:pStyle w:val="Normal"/>
        <w:jc w:val="left"/>
        <w:rPr/>
      </w:pPr>
      <w:r>
        <w:rPr/>
        <w:t>Attending:  Jim Dutton, Adrienne Detweiler (MCO); Jean Rose (Archway); Jean Pace (Arthur); Kathy Nystrom, Denise Pakala (Bridges); Steve Wynn (Committee Chair, LANCE); Felicity Dykas (MERLIN); Margaret Smith, Anna Zaidman (SLU); Donna Bacon (Springfield); Phyllis Holzenberg (Swan); Andrew McGarrell (Towers); Pat Logsdon (WashU); Dennis Goodyear (WILO)</w:t>
      </w:r>
    </w:p>
    <w:p>
      <w:pPr>
        <w:pStyle w:val="Normal"/>
        <w:jc w:val="left"/>
        <w:rPr/>
      </w:pPr>
      <w:r>
        <w:rPr/>
      </w:r>
    </w:p>
    <w:p>
      <w:pPr>
        <w:pStyle w:val="Normal"/>
        <w:jc w:val="left"/>
        <w:rPr/>
      </w:pPr>
      <w:r>
        <w:rPr/>
        <w:t>Minutes submitted by Kathy Nystrom.</w:t>
      </w:r>
    </w:p>
    <w:p>
      <w:pPr>
        <w:pStyle w:val="Normal"/>
        <w:jc w:val="left"/>
        <w:rPr/>
      </w:pPr>
      <w:r>
        <w:rPr/>
      </w:r>
    </w:p>
    <w:p>
      <w:pPr>
        <w:pStyle w:val="ListParagraph"/>
        <w:numPr>
          <w:ilvl w:val="0"/>
          <w:numId w:val="1"/>
        </w:numPr>
        <w:jc w:val="left"/>
        <w:rPr/>
      </w:pPr>
      <w:r>
        <w:rPr>
          <w:rFonts w:eastAsia="Times New Roman"/>
        </w:rPr>
        <w:t xml:space="preserve"> </w:t>
      </w:r>
      <w:r>
        <w:rPr>
          <w:b/>
        </w:rPr>
        <w:t>Minutes:</w:t>
      </w:r>
      <w:r>
        <w:rPr/>
        <w:t xml:space="preserve">  The minutes from the meeting on Jul. 20, 2007, were approved as written.</w:t>
      </w:r>
    </w:p>
    <w:p>
      <w:pPr>
        <w:pStyle w:val="ListParagraph"/>
        <w:numPr>
          <w:ilvl w:val="0"/>
          <w:numId w:val="1"/>
        </w:numPr>
        <w:jc w:val="left"/>
        <w:rPr/>
      </w:pPr>
      <w:r>
        <w:rPr>
          <w:rFonts w:eastAsia="Times New Roman"/>
        </w:rPr>
        <w:t xml:space="preserve"> </w:t>
      </w:r>
      <w:r>
        <w:rPr>
          <w:b/>
        </w:rPr>
        <w:t>MOBIUS update:</w:t>
      </w:r>
      <w:r>
        <w:rPr/>
        <w:t xml:space="preserve">  </w:t>
      </w:r>
    </w:p>
    <w:p>
      <w:pPr>
        <w:pStyle w:val="ListParagraph"/>
        <w:numPr>
          <w:ilvl w:val="1"/>
          <w:numId w:val="1"/>
        </w:numPr>
        <w:jc w:val="left"/>
        <w:rPr/>
      </w:pPr>
      <w:r>
        <w:rPr/>
        <w:t>Jim announced that Fran Stumpf has been named the interim Electronic Resources Manager for 6 months or until the position is filled.  She will begin in this position on December 1.</w:t>
      </w:r>
    </w:p>
    <w:p>
      <w:pPr>
        <w:pStyle w:val="ListParagraph"/>
        <w:numPr>
          <w:ilvl w:val="1"/>
          <w:numId w:val="1"/>
        </w:numPr>
        <w:jc w:val="left"/>
        <w:rPr/>
      </w:pPr>
      <w:r>
        <w:rPr/>
        <w:t>He referenced the memos sent out by Beth Fisher the day before, in particular the one about RMOs [routine maintenance operations] that will be done by clusters, rather than MCO, in the future.  MCO will offer site coordinator training shortly after Thanksgiving, in part to ensure that clusters will be able to perform these newly reassigned duties.</w:t>
      </w:r>
    </w:p>
    <w:p>
      <w:pPr>
        <w:pStyle w:val="ListParagraph"/>
        <w:numPr>
          <w:ilvl w:val="1"/>
          <w:numId w:val="1"/>
        </w:numPr>
        <w:jc w:val="left"/>
        <w:rPr/>
      </w:pPr>
      <w:r>
        <w:rPr/>
        <w:t>Jim reported that Centra will no longer be the product through which MOBIUS will conduct training or distance meetings.  A new product is out for bid, to be used by MoreNet, MOBIUS, and MU extension.  There will be no license limit, as there is with Centra.</w:t>
      </w:r>
    </w:p>
    <w:p>
      <w:pPr>
        <w:pStyle w:val="ListParagraph"/>
        <w:numPr>
          <w:ilvl w:val="0"/>
          <w:numId w:val="1"/>
        </w:numPr>
        <w:jc w:val="left"/>
        <w:rPr/>
      </w:pPr>
      <w:r>
        <w:rPr>
          <w:b/>
        </w:rPr>
        <w:t>Beth Fisher:</w:t>
      </w:r>
      <w:r>
        <w:rPr/>
        <w:t xml:space="preserve">  Beth requested that MCDAC create some cataloging FAQs for the MOBIUS website.  She’s looking for MOBIUS-specific Millennium directives for an enlarged knowledge base in a centralized place.  Felicity will share some local documents to get this project started, and the committee will query the clusters for more examples, which will be discussed via email before the next meeting.  We may include the cataloging documents already mounted on MOBIUS, as is or as rewritten.  The desired format for these FAQs will be sent to the MCDAC list by MCO.</w:t>
      </w:r>
    </w:p>
    <w:p>
      <w:pPr>
        <w:pStyle w:val="ListParagraph"/>
        <w:numPr>
          <w:ilvl w:val="0"/>
          <w:numId w:val="1"/>
        </w:numPr>
        <w:jc w:val="left"/>
        <w:rPr/>
      </w:pPr>
      <w:r>
        <w:rPr>
          <w:b/>
        </w:rPr>
        <w:t>Old business:</w:t>
      </w:r>
      <w:r>
        <w:rPr/>
        <w:t xml:space="preserve"> discussions from the July meeting</w:t>
      </w:r>
    </w:p>
    <w:p>
      <w:pPr>
        <w:pStyle w:val="ListParagraph"/>
        <w:numPr>
          <w:ilvl w:val="1"/>
          <w:numId w:val="1"/>
        </w:numPr>
        <w:jc w:val="left"/>
        <w:rPr/>
      </w:pPr>
      <w:r>
        <w:rPr>
          <w:b/>
        </w:rPr>
        <w:t>Agency software:</w:t>
      </w:r>
      <w:r>
        <w:rPr/>
        <w:t xml:space="preserve">  The Executive Council followed the MCDAC recommendation to postpone implementation until more is known about the effects on a cluster environment; no more information is available at this time.</w:t>
      </w:r>
    </w:p>
    <w:p>
      <w:pPr>
        <w:pStyle w:val="ListParagraph"/>
        <w:numPr>
          <w:ilvl w:val="1"/>
          <w:numId w:val="1"/>
        </w:numPr>
        <w:jc w:val="left"/>
        <w:rPr/>
      </w:pPr>
      <w:r>
        <w:rPr>
          <w:b/>
        </w:rPr>
        <w:t>WebPAC Pro:</w:t>
      </w:r>
      <w:r>
        <w:rPr/>
        <w:t xml:space="preserve">  Chris Dames, head of a task force to explore options, was not in attendance, but had reported via email to Steve that the task force was in discussion, with no report yet.  Pat wondered if a tentative target date could be set.  Jim said that an implementation date would be dependent on the level of customization the task force/MCDAC decided on.  If there is little or no customization, it could be implemented very quickly.  If there is a lot, these customizations could be staged on the test server and evaluated, a process that would take considerably longer.  Pat made and Felicity seconded a motion that the task force have its input ready for the March 2008 MCDAC meeting or prior to that (via email), to aim for early summer 2008 implementation of WebPAC Pro. Steve agreed to send a list of task force members to MCDAC.</w:t>
      </w:r>
    </w:p>
    <w:p>
      <w:pPr>
        <w:pStyle w:val="ListParagraph"/>
        <w:numPr>
          <w:ilvl w:val="1"/>
          <w:numId w:val="1"/>
        </w:numPr>
        <w:jc w:val="left"/>
        <w:rPr/>
      </w:pPr>
      <w:r>
        <w:rPr>
          <w:b/>
        </w:rPr>
        <w:t>Authority control RFP update:</w:t>
      </w:r>
      <w:r>
        <w:rPr/>
        <w:t xml:space="preserve">  Jim reported that the subcommittee evaluated the non-financials by Oct. 1, and Jim and the buyer evaluated the financials.  The vendor has been approved by the UM procurement office, and a contract will be let next week.  At that time, the name of the chosen vendor will be released.</w:t>
      </w:r>
    </w:p>
    <w:p>
      <w:pPr>
        <w:pStyle w:val="ListParagraph"/>
        <w:numPr>
          <w:ilvl w:val="1"/>
          <w:numId w:val="1"/>
        </w:numPr>
        <w:jc w:val="left"/>
        <w:rPr/>
      </w:pPr>
      <w:r>
        <w:rPr>
          <w:b/>
        </w:rPr>
        <w:t>“</w:t>
      </w:r>
      <w:r>
        <w:rPr>
          <w:b/>
        </w:rPr>
        <w:t>Request this item” link:</w:t>
      </w:r>
      <w:r>
        <w:rPr/>
        <w:t xml:space="preserve">  Jim reported that he had had no response from III on the possibility of (1) removing the misleading button from the first search screen or of (2)making the two screens the same—both displaying holdings in a more visible spot for appropriate request selection or of (3) deleting the first screen entirely.  Kathy made and Pat seconded a motion that Jim approach III again and send the response/options to the list. </w:t>
      </w:r>
    </w:p>
    <w:p>
      <w:pPr>
        <w:pStyle w:val="ListParagraph"/>
        <w:numPr>
          <w:ilvl w:val="1"/>
          <w:numId w:val="1"/>
        </w:numPr>
        <w:jc w:val="left"/>
        <w:rPr/>
      </w:pPr>
      <w:r>
        <w:rPr>
          <w:b/>
        </w:rPr>
        <w:t>Clickable location codes:</w:t>
      </w:r>
      <w:r>
        <w:rPr/>
        <w:t xml:space="preserve">  The confusing situation created by clickable location codes in the central catalog might be a moot point, if Agency software can fix it and if it is implemented next summer.  At this point, the only choice is to turn it off or leave it on.  Committee members are to query their clusters about whether it’s useful enough to compensate for any confusion generated or not and to respond to the list by mid-December.</w:t>
      </w:r>
    </w:p>
    <w:p>
      <w:pPr>
        <w:pStyle w:val="ListParagraph"/>
        <w:numPr>
          <w:ilvl w:val="0"/>
          <w:numId w:val="1"/>
        </w:numPr>
        <w:jc w:val="left"/>
        <w:rPr/>
      </w:pPr>
      <w:r>
        <w:rPr>
          <w:b/>
        </w:rPr>
        <w:t xml:space="preserve">Genre headings—indexed &amp; displayed appropriately?:  </w:t>
      </w:r>
      <w:r>
        <w:rPr/>
        <w:t>Kathy questioned whether the 655 genre fields could be successfully indexed and displayed in local catalogs, with relevant authority records.  SLU has already set it up, and the separate indexing means there will be no conflict with cross-references from subject headings; however, SLU has not yet loaded genre authority records.  Wash U is in the middle of setting it up.  Jim said there’d be no cost at the cluster level, because MCO could do it, but central catalog implementation would need to be done by III and there would be a cost associated with it.  The new authority vendor could work with authority and bibliographic displays, if this were added to the profile.  Committee members were tasked with querying their clusters about the desire for implementation at the local and central level, and Jim will check into the cost.</w:t>
      </w:r>
    </w:p>
    <w:p>
      <w:pPr>
        <w:pStyle w:val="ListParagraph"/>
        <w:numPr>
          <w:ilvl w:val="0"/>
          <w:numId w:val="1"/>
        </w:numPr>
        <w:jc w:val="left"/>
        <w:rPr/>
      </w:pPr>
      <w:r>
        <w:rPr>
          <w:b/>
        </w:rPr>
        <w:t>Distributed Regional Depository Collection:</w:t>
      </w:r>
      <w:r>
        <w:rPr/>
        <w:t xml:space="preserve">  Felicity reported in Geoffrey Swindells’ absence.  MERLIN has made its government publications requestable in the central catalog; other libraries may follow suit.  Geoff is interested in making these requestable throughout MOBIUS.  Another project he is working on is the development of a regional collection, with responsibility for retention of selected government documents shared among MOBIUS libraries.</w:t>
      </w:r>
    </w:p>
    <w:p>
      <w:pPr>
        <w:pStyle w:val="ListParagraph"/>
        <w:numPr>
          <w:ilvl w:val="0"/>
          <w:numId w:val="1"/>
        </w:numPr>
        <w:jc w:val="left"/>
        <w:rPr/>
      </w:pPr>
      <w:r>
        <w:rPr>
          <w:b/>
        </w:rPr>
        <w:t>MCDAC recommendations for TOC 970 fields:</w:t>
      </w:r>
      <w:r>
        <w:rPr/>
        <w:t xml:space="preserve">  Jean Pace asked for clarification on MCDAC policy on adding 970s manually, since the contents enrichment project was suspended for lack of funding several years ago.  The consensus of the committee was that it’s entirely up to individual libraries whether they want to add TOC data in 505 notes or in coded 970 fields.</w:t>
      </w:r>
    </w:p>
    <w:p>
      <w:pPr>
        <w:pStyle w:val="ListParagraph"/>
        <w:numPr>
          <w:ilvl w:val="0"/>
          <w:numId w:val="1"/>
        </w:numPr>
        <w:jc w:val="left"/>
        <w:rPr/>
      </w:pPr>
      <w:r>
        <w:rPr>
          <w:b/>
        </w:rPr>
        <w:t>MCDAC recommendation for foreign subject headings:</w:t>
      </w:r>
      <w:r>
        <w:rPr/>
        <w:t xml:space="preserve">  Jean also asked for clarification of this policy.  Steve noted that the committee had decided recently that it was within policy to delete numerical subject headings (coming from Dutch cataloging records), since they weren’t “properly formulated.”  Otherwise, policy should be adhered to to retain all headings properly formulated.  However, it is perfectly allowable for individual clusters to decide to un-index foreign subject headings or to suppress them.</w:t>
      </w:r>
    </w:p>
    <w:p>
      <w:pPr>
        <w:pStyle w:val="ListParagraph"/>
        <w:numPr>
          <w:ilvl w:val="0"/>
          <w:numId w:val="1"/>
        </w:numPr>
        <w:jc w:val="left"/>
        <w:rPr/>
      </w:pPr>
      <w:r>
        <w:rPr>
          <w:b/>
        </w:rPr>
        <w:t>Adding indexes to the drop</w:t>
      </w:r>
      <w:r>
        <w:rPr/>
        <w:t>-</w:t>
      </w:r>
      <w:r>
        <w:rPr>
          <w:b/>
        </w:rPr>
        <w:t xml:space="preserve">down menu in the central catalog:  </w:t>
      </w:r>
      <w:r>
        <w:rPr/>
        <w:t>Pat suggested that the pull-down menu at the first search page be as inclusive of choices as the later menus, i.e., include various numbers, MeSH, etc., rather than just keyword, title, author, journal title, author/title, and LCSH.  The other search options appear below on the first screen and on the next screens’ pull-down menus now.  WashU and SLU have included them all in every pull-down menu.  Pat made and Phyllis seconded a motion that Jim check with III to see if it’s possible to add this enhancement to the central catalog.</w:t>
      </w:r>
    </w:p>
    <w:p>
      <w:pPr>
        <w:pStyle w:val="ListParagraph"/>
        <w:numPr>
          <w:ilvl w:val="0"/>
          <w:numId w:val="1"/>
        </w:numPr>
        <w:jc w:val="left"/>
        <w:rPr/>
      </w:pPr>
      <w:r>
        <w:rPr>
          <w:b/>
        </w:rPr>
        <w:t>Determination of MOBIUS master record</w:t>
      </w:r>
      <w:r>
        <w:rPr/>
        <w:t>:  Pat would like documentation on the rules involved in choosing the master record that gets added to the central catalog.  Jim will create a FAQ stating that, based on the bib encoding level [leader #17] and the local system number from the library load table, MERLIN and SLU are tied as first choice; WashU is the second choice.</w:t>
      </w:r>
    </w:p>
    <w:p>
      <w:pPr>
        <w:pStyle w:val="ListParagraph"/>
        <w:numPr>
          <w:ilvl w:val="0"/>
          <w:numId w:val="1"/>
        </w:numPr>
        <w:jc w:val="left"/>
        <w:rPr/>
      </w:pPr>
      <w:r>
        <w:rPr>
          <w:b/>
        </w:rPr>
        <w:t>Revising the MOBIUS map</w:t>
      </w:r>
      <w:r>
        <w:rPr/>
        <w:t>:  Pat reiterated the point made several months ago that the map is very outdated.  It does not include any cooperating libraries or SLU as its own “cluster.”  It should be updated or deleted.  Jim thinks someone at MCO or contracted by MCO is working on it, and he’ll update the committee on the status.</w:t>
      </w:r>
    </w:p>
    <w:p>
      <w:pPr>
        <w:pStyle w:val="ListParagraph"/>
        <w:numPr>
          <w:ilvl w:val="0"/>
          <w:numId w:val="1"/>
        </w:numPr>
        <w:jc w:val="left"/>
        <w:rPr/>
      </w:pPr>
      <w:r>
        <w:rPr>
          <w:b/>
        </w:rPr>
        <w:t>Removing 856 fields</w:t>
      </w:r>
      <w:r>
        <w:rPr/>
        <w:t>:  Stephanie DeClue, in absentia, wondered if it’s necessary to retain 856 contents note links if a 505 and/or a 970 is present in the record.  Steve and the committee agreed that the field could be deleted at individual library’s discretion; there is no MOBIUS policy on this.  Truman State prefers to delete them to rid the record of redundancy; other libraries delete them if the data is scanty or incorrect, regardless of the presence of a 505 or 970s.</w:t>
      </w:r>
    </w:p>
    <w:p>
      <w:pPr>
        <w:pStyle w:val="ListParagraph"/>
        <w:numPr>
          <w:ilvl w:val="0"/>
          <w:numId w:val="1"/>
        </w:numPr>
        <w:jc w:val="left"/>
        <w:rPr/>
      </w:pPr>
      <w:r>
        <w:rPr>
          <w:b/>
        </w:rPr>
        <w:t>INNOPAC enhancement requests</w:t>
      </w:r>
      <w:r>
        <w:rPr/>
        <w:t>:  Each library votes separately; votes are due by Dec. 14.  There is no organized attempt to coordinate or inform others about preferences at this time.</w:t>
      </w:r>
    </w:p>
    <w:p>
      <w:pPr>
        <w:pStyle w:val="ListParagraph"/>
        <w:numPr>
          <w:ilvl w:val="0"/>
          <w:numId w:val="1"/>
        </w:numPr>
        <w:jc w:val="left"/>
        <w:rPr/>
      </w:pPr>
      <w:r>
        <w:rPr>
          <w:b/>
        </w:rPr>
        <w:t>Local issues</w:t>
      </w:r>
      <w:r>
        <w:rPr/>
        <w:t>:  Someone reported that order records weren’t showing in their WebPAC; another report was that the request button was not appearing for certain locations.  These were determined to be local issues, to be addressed by the Help desk.</w:t>
      </w:r>
    </w:p>
    <w:p>
      <w:pPr>
        <w:pStyle w:val="ListParagraph"/>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08:00Z</dcterms:created>
  <dc:creator>nystromk</dc:creator>
  <dc:description/>
  <cp:keywords/>
  <dc:language>en-US</dc:language>
  <cp:lastModifiedBy>MOREnet</cp:lastModifiedBy>
  <dcterms:modified xsi:type="dcterms:W3CDTF">2009-01-29T22:08:00Z</dcterms:modified>
  <cp:revision>2</cp:revision>
  <dc:subject/>
  <dc:title>MOBIUS Catalog Design Advisory Committee</dc:title>
</cp:coreProperties>
</file>