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BIUS Catalog Design Policy on Committee Liaisons</w:t>
      </w:r>
    </w:p>
    <w:p>
      <w:pPr>
        <w:pStyle w:val="Normal"/>
        <w:rPr/>
      </w:pPr>
      <w:r>
        <w:rPr>
          <w:b/>
          <w:bCs/>
        </w:rPr>
        <w:t>Approved June 19, 2000</w:t>
      </w:r>
      <w:r>
        <w:rPr/>
        <w:br/>
        <w:br/>
        <w:t xml:space="preserve">That requests for Liaison Positions should be submitted in writing and should outline the reasons for requesting a Liaison Positi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decisions on whether or not to authorize a Liaison Position be made by MCDAC consensu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the appointment of the liaison be the responsibility of the outside organizati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Liaison Positions be authorized for a one-year perio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at the end of the one-year period, Liaison Positions may be authorized for an additional year by MCDAC consensu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there be no limit on the number of times a Liaison Position may be authoriz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authorized liaisons may attend MCDAC meetings and take part in MCDAC discuss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authorized liaisons not have voting rights on MCDAC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at authorized liaisons be added to the MCDAC listserv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That decisions on whether to authorize a Liaison Position take into consideration, but not necessarily be limited by, the following criteria:</w:t>
        <w:br/>
        <w:t> a) Can current MCDAC members provide the expertise and represent the interests of the specialty area represented by the outside organization?</w:t>
        <w:br/>
        <w:t xml:space="preserve"> b) How many of the issues which are MCDAC´s responsibility impact the specialty area represented by the outside organization and/or on how many of the issues could MCDAC benefit from the input of the outside organizati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34:00Z</dcterms:created>
  <dc:creator>rak</dc:creator>
  <dc:description/>
  <cp:keywords/>
  <dc:language>en-US</dc:language>
  <cp:lastModifiedBy>rak</cp:lastModifiedBy>
  <dcterms:modified xsi:type="dcterms:W3CDTF">2008-04-01T19:36:00Z</dcterms:modified>
  <cp:revision>1</cp:revision>
  <dc:subject/>
  <dc:title>MOBIUS Catalog Design Policy on Committee Liaisons</dc:title>
</cp:coreProperties>
</file>