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9"/>
        <w:gridCol w:w="2224"/>
        <w:gridCol w:w="2215"/>
        <w:gridCol w:w="2136"/>
        <w:gridCol w:w="1625"/>
        <w:gridCol w:w="1457"/>
        <w:gridCol w:w="1457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RTHUR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-20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2011-Jun20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2012-Jun20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2013-Jun 20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2014-Jun 20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2015-Jun 2016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ctors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C Janet Caruther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SL Susan Morrisro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S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WC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C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inators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 Inas El-Say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SL Tom Leimkuehler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S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WC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C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 Services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C Vandy Evermon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 Inas El-Sayed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Combined w/coordinator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Combined w/coordinator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blic Services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SL Sarah Erwin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 Nina Stawski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W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WW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SL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56"/>
        <w:gridCol w:w="2305"/>
        <w:gridCol w:w="1869"/>
        <w:gridCol w:w="1980"/>
        <w:gridCol w:w="1536"/>
        <w:gridCol w:w="1536"/>
        <w:gridCol w:w="1536"/>
      </w:tblGrid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BIUS Advisory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-201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2011-Jun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Jul2012-Jun20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2013-Jun 20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2014-Jun 20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2015-Jun 2016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AC Access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imar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SL Sue Ree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Alternat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C Cindy Schoolcraft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imar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C Cindy Schoolcraf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Alternat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 Missy Marti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WW Missy Mart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C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CPAC Conferenc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ning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imar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 Renalada Farr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Alternat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SL Sarah Irwin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imar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SL Sarah Irwi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Alternat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 Nina Stawsk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SC Nina Staws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CDAC Catalog Design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imar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 Corrie Hutchins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Alternat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C Kathy Renner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imar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C Kathy Renner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Alternat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 Jill Mahoney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WW Jill Mahone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S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S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CMAC Collection Development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imar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 Tom Schultz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Alternat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C Vandy Evermon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imar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C Vandy Evermo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Alternat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 Dana Glauner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LU Dana Glaun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S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ved by Arthur Directors May 20, 2011</w:t>
      </w:r>
    </w:p>
    <w:sectPr>
      <w:type w:val="nextPage"/>
      <w:pgSz w:orient="landscape" w:w="2016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22:01:00Z</dcterms:created>
  <dc:creator>morris</dc:creator>
  <dc:description/>
  <dc:language>en-US</dc:language>
  <cp:lastModifiedBy>jennifer</cp:lastModifiedBy>
  <dcterms:modified xsi:type="dcterms:W3CDTF">2011-06-03T22:01:00Z</dcterms:modified>
  <cp:revision>2</cp:revision>
  <dc:subject/>
  <dc:title/>
</cp:coreProperties>
</file>